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 декабря 2024 года № 4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5 и 2026 годов» </w:t>
      </w:r>
    </w:p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в редакции решений от 16 февраля 2024 года № 6, от 19 апреля 2024 года № 12,             от 5 июня 2024 года № 19, от 5 сентября 2024 года № 28, от 21 ноября 2024 года № 37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567" w:hanging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ab/>
        <w:tab/>
        <w:t xml:space="preserve">      1. Внести в решение Нижнекамского городского Совета от 7 декабря 2023 года   № 50 «О бюджете города Нижнекамск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в абзаце втором слова «2 273 198,4 тыс. рублей» заменить словами «2 478 198,4 тыс. рублей»;</w:t>
      </w:r>
    </w:p>
    <w:p>
      <w:pPr>
        <w:pStyle w:val="Normal"/>
        <w:suppressAutoHyphens w:val="true"/>
        <w:spacing w:lineRule="auto" w:line="276"/>
        <w:ind w:left="70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в абзаце третьем слова «2 334 076,0 тыс. рублей» заменить словами «2 539 076,0 тыс. рублей».</w:t>
      </w:r>
    </w:p>
    <w:p>
      <w:pPr>
        <w:pStyle w:val="Normal"/>
        <w:shd w:fill="FFFFFF" w:val="clear"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>2. Приложения № 1, 3, 5, 7 к решению изложить в новой прилагаемой редакции.</w:t>
      </w:r>
    </w:p>
    <w:p>
      <w:pPr>
        <w:pStyle w:val="Normal"/>
        <w:shd w:fill="FFFFFF" w:val="clear"/>
        <w:suppressAutoHyphens w:val="true"/>
        <w:ind w:left="567" w:hanging="993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>3. Приложения № 1, 3, 5, 7 к решению Нижнекамского городского Совета             от 21 ноября 2024 года № 37 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 внесении изменений в решение Нижнекамского городского Совета 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 и плановый период 2025 и 2026 годов» </w:t>
      </w:r>
      <w:r>
        <w:rPr>
          <w:rFonts w:cs="Times New Roman" w:ascii="Times New Roman" w:hAnsi="Times New Roman"/>
          <w:sz w:val="27"/>
          <w:szCs w:val="27"/>
        </w:rPr>
        <w:t>признать утратившими силу.</w:t>
      </w:r>
    </w:p>
    <w:p>
      <w:pPr>
        <w:pStyle w:val="Normal"/>
        <w:ind w:left="567" w:hanging="567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608"/>
      </w:tblGrid>
      <w:tr>
        <w:trPr/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ind w:left="567" w:hanging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left="567" w:hanging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left="567" w:hanging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ind w:left="567" w:hanging="567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567" w:hanging="567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567" w:hanging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851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0 от 25 декабря 2024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62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478 198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478 198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478 198,4</w:t>
            </w:r>
          </w:p>
        </w:tc>
      </w:tr>
      <w:tr>
        <w:trPr>
          <w:trHeight w:val="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478 198,4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539 076,0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539 076,0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539 076,0  </w:t>
            </w:r>
          </w:p>
        </w:tc>
      </w:tr>
      <w:tr>
        <w:trPr>
          <w:trHeight w:val="2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539 076,0  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79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Hlk165968712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0 от 25 дека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0 от 25 дека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2"/>
      </w:tblGrid>
      <w:tr>
        <w:trPr>
          <w:trHeight w:val="80" w:hRule="atLeast"/>
        </w:trPr>
        <w:tc>
          <w:tcPr>
            <w:tcW w:w="11012" w:type="dxa"/>
            <w:tcBorders/>
            <w:vAlign w:val="bottom"/>
          </w:tcPr>
          <w:tbl>
            <w:tblPr>
              <w:tblW w:w="10195" w:type="dxa"/>
              <w:jc w:val="left"/>
              <w:tblInd w:w="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5387"/>
              <w:gridCol w:w="1701"/>
              <w:gridCol w:w="130"/>
            </w:tblGrid>
            <w:tr>
              <w:trPr>
                <w:trHeight w:val="375" w:hRule="atLeast"/>
              </w:trPr>
              <w:tc>
                <w:tcPr>
                  <w:tcW w:w="1019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ход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9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юджета города Нижнекамска на 2024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Код 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именование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мма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а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(тыс.руб.)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0 00000 00 0000 00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ОВЫЕ И НЕНАЛОГОВЫЕ ДО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402 276,4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0000 00 0000 00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прибыль, до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315 007,4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2000 01 0000 11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доходы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315 007,4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0000 00 0000 00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и на совокупный дох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3000 01 0000 11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Единый сельскохозяйственный на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0000 00 0000 00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Налоги на имущество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82 82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1000 00 0000 11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мущество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20 07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5000 02 0000 11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алог на игорный бизне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72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6000 00 0000 11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емельный на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62 078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0000 00 0000 00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9 204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00 00 0000 12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5 00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7000 00 0000 12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9000 00 0000 12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174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0000 00 0000 00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6000 00 0000 4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0000 00 0000 00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санкции, возмещение ущерб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7000 0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 00000 00 0000 00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езвозмездные поступл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5 922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49999 13 0000 150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5 922,0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СЕГО ДОХОД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478 198,4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3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7"/>
                      <w:szCs w:val="27"/>
                    </w:rPr>
                    <w:t>Дефицит (-), профицит (+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 60 877,6</w:t>
                  </w:r>
                </w:p>
              </w:tc>
              <w:tc>
                <w:tcPr>
                  <w:tcW w:w="1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tbl>
            <w:tblPr>
              <w:tblW w:w="106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5663"/>
            </w:tblGrid>
            <w:tr>
              <w:trPr/>
              <w:tc>
                <w:tcPr>
                  <w:tcW w:w="502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Заместитель Мэра            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орода Нижнекамска</w:t>
                  </w:r>
                </w:p>
              </w:tc>
              <w:tc>
                <w:tcPr>
                  <w:tcW w:w="5663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.В. Камели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hanging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0 от 25 дека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0 от 25 дека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</w:t>
      </w:r>
      <w:r>
        <w:rPr/>
        <w:t>тыс. руб.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1843"/>
        <w:gridCol w:w="708"/>
        <w:gridCol w:w="1560"/>
      </w:tblGrid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4 год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197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49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95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49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2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3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 993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993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993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26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55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 50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 021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26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4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854,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,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8 815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9 63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3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3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87 082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87 082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94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94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9 602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9 602,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539 076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>
          <w:trHeight w:val="70" w:hRule="atLeast"/>
        </w:trPr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32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321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vanish/>
          <w:sz w:val="27"/>
          <w:szCs w:val="27"/>
        </w:rPr>
      </w:pPr>
      <w:r>
        <w:rPr>
          <w:rFonts w:cs="Times New Roman" w:ascii="Times New Roman" w:hAnsi="Times New Roman"/>
          <w:vanish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29480</wp:posOffset>
                </wp:positionH>
                <wp:positionV relativeFrom="paragraph">
                  <wp:posOffset>-288925</wp:posOffset>
                </wp:positionV>
                <wp:extent cx="2160270" cy="8763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от 25 декабря 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9pt;mso-wrap-distance-left:9pt;mso-wrap-distance-right:9pt;mso-wrap-distance-top:0pt;mso-wrap-distance-bottom:0pt;margin-top:-22.75pt;mso-position-vertical-relative:text;margin-left:372.4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от 25 декабря 2024 года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567"/>
        <w:gridCol w:w="1843"/>
        <w:gridCol w:w="709"/>
        <w:gridCol w:w="1701"/>
      </w:tblGrid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4 год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9 793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7 733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495,4  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495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495,4  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826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3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993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993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993,7  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26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557,1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2 060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1 556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9 036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9 036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2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2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9 243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8 021,7  </w:t>
            </w:r>
          </w:p>
        </w:tc>
      </w:tr>
      <w:tr>
        <w:trPr>
          <w:trHeight w:val="16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026,1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943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8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 854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5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5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5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369 282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64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755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987 082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987 082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 942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 942,9  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939 602,8  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39 602,8  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539 076,0 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46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284" w:gutter="0" w:header="0" w:top="709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7">
    <w:name w:val="xl19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3">
    <w:name w:val="xl223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1:00Z</dcterms:created>
  <dc:creator>Юридичечкий отдел</dc:creator>
  <dc:description/>
  <cp:keywords/>
  <dc:language>en-US</dc:language>
  <cp:lastModifiedBy>user</cp:lastModifiedBy>
  <cp:lastPrinted>2025-01-16T16:42:00Z</cp:lastPrinted>
  <dcterms:modified xsi:type="dcterms:W3CDTF">2025-01-17T11:44:00Z</dcterms:modified>
  <cp:revision>39</cp:revision>
  <dc:subject/>
  <dc:title>проект</dc:title>
</cp:coreProperties>
</file>